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中間検査チェックシート（</w:t>
      </w:r>
      <w:r>
        <w:rPr>
          <w:rFonts w:ascii="ＭＳ 明朝;MS Mincho" w:hAnsi="ＭＳ 明朝;MS Mincho" w:cs="ＭＳ 明朝;MS Mincho"/>
          <w:sz w:val="24"/>
        </w:rPr>
        <w:t>Ｓ、ＳＲＣ造　第１及び２回　２階床部分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株式会社　仙台都市整備センター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2"/>
        <w:gridCol w:w="7708"/>
      </w:tblGrid>
      <w:tr>
        <w:trPr>
          <w:trHeight w:val="22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認済証番号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年　　月　　日　　　　第　　　確認建築仙台都市　　　　　　号</w:t>
            </w:r>
          </w:p>
        </w:tc>
      </w:tr>
      <w:tr>
        <w:trPr>
          <w:trHeight w:val="220" w:hRule="exac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主氏名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場所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上記、工事中の建築物の（工事監理・工事状況）に係る結果を次のとおり報告します。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708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級建築士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大臣・知事）登録第　　　　　　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士事務所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）登録第　　　　　　　　　号</w:t>
            </w:r>
          </w:p>
        </w:tc>
      </w:tr>
      <w:tr>
        <w:trPr>
          <w:trHeight w:val="222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　□　ありません。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□　ありますので、別添のとおり報告書を添付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6"/>
        <w:gridCol w:w="246"/>
        <w:gridCol w:w="902"/>
        <w:gridCol w:w="328"/>
        <w:gridCol w:w="2788"/>
        <w:gridCol w:w="492"/>
        <w:gridCol w:w="492"/>
        <w:gridCol w:w="1394"/>
        <w:gridCol w:w="902"/>
        <w:gridCol w:w="1640"/>
      </w:tblGrid>
      <w:tr>
        <w:trPr>
          <w:trHeight w:val="268" w:hRule="exact"/>
          <w:cantSplit w:val="true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Cs w:val="14"/>
              </w:rPr>
              <w:t>工事監理者用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検査員用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要</w:t>
            </w:r>
          </w:p>
        </w:tc>
      </w:tr>
      <w:tr>
        <w:trPr>
          <w:trHeight w:val="444" w:hRule="exac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49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定建築材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品質確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材、高力ボルトセットの規格・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の確認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材料の規格と鋼材組合せの適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組立検査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先角度、ルート面、ルートギャッ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、食い違い等組立時の鉄骨精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力ボルト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部の処理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力ボルトの接合部の摩擦接合面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処理、ボルト孔の径・ピッ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接合部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品質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外観検査及び超音波探傷検査結果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材料の品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確認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材等の品質規格証明書と現物と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照合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材料の規格と鋼材の組合せ適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材の配置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・はり・ブレース・床版等の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・はり・ブレース・床版等の寸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形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共　通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脚部接合方法と仕様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露出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カーボルトの材質・径・本数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ナットかかり高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座金の使用、ナットの戻り止め措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ナット戻り止めは、二重ナット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ナット溶接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カーボルトの定着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プレート厚さ、アンカーボ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の孔径、縁端距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高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立上り主筋本数、主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頂部のかぎ状加工、立上り主筋の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及び根巻き部分の定着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8" w:before="8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8" w:before="8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帯筋の径、配置、フッ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ク形状、結束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・長さ・本数・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埋込み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j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の埋込み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k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側柱・隅柱のＵ字形鉄筋による補強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骨かぶり厚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、長さ、本数、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</w:t>
      </w:r>
    </w:p>
    <w:p>
      <w:pPr>
        <w:pStyle w:val="Style17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</w:p>
    <w:tbl>
      <w:tblPr>
        <w:tblW w:w="9514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44"/>
        <w:gridCol w:w="246"/>
        <w:gridCol w:w="902"/>
        <w:gridCol w:w="328"/>
        <w:gridCol w:w="2788"/>
        <w:gridCol w:w="492"/>
        <w:gridCol w:w="492"/>
        <w:gridCol w:w="1394"/>
        <w:gridCol w:w="902"/>
        <w:gridCol w:w="1640"/>
        <w:gridCol w:w="43"/>
      </w:tblGrid>
      <w:tr>
        <w:trPr>
          <w:trHeight w:val="104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場加工溶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目の種類（突合せ溶接・すみ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368" w:before="8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部分の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観・形状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寸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（柱－大梁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大梁－小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合部等）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肉溶接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ダイヤフラムとフランジのず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突合せ継手の食い違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ダーカッ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割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の溶接部の外観・形状・寸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スラグ、スパッターの除去等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組立精度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先角度、ルート面、ルートギャッ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、食い違い等組立時の鉄骨精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の製品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外観検査及び超音波探傷検査結果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の外観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形状・寸法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現場溶接の部位（設計図書との照合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j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目の種類（突合せ溶接・す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肉溶接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k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ダイヤフラムとフランジのず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突合せ継手の食い違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ダーカッ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n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割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o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の溶接部の外観・形状・寸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スラグ、スパッターの除去等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力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ルシア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受入検査（導入張力確認試験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状況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ＴＢの径・本数・スプライス数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ピッチ・縁端距離・孔径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摩擦接合部の摩擦面の状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締付け状態の確認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肌すき、ピン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ール破断、マーキングの状態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形六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六角ボルト締付機器の調整、現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入検査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導入張力確認試験</w:t>
            </w:r>
            <w:r>
              <w:rPr>
                <w:rFonts w:eastAsia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実施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況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</w:rPr>
              <w:t>H</w:t>
            </w:r>
            <w:r>
              <w:rPr>
                <w:rFonts w:ascii="ＭＳ 明朝;MS Mincho" w:hAnsi="ＭＳ 明朝;MS Mincho" w:cs="ＭＳ 明朝;MS Mincho"/>
              </w:rPr>
              <w:t>ＴＢの径・本数・スプライス数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ピッチ・縁端距離・孔径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摩擦接合部の摩擦面の状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締付状態確認（肌すき、マーキン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状態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レース接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レース形状、寸法、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レース仕口接合部形式、板厚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計図書との照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階床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デッキプレート合成床版の場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デッキプレート厚、はりとの溶接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スタッド合成床板の場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径、長さ、ピッ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厚寸法、鉄筋ピッチと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筋配置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短辺・長辺</w:t>
            </w:r>
            <w:r>
              <w:rPr>
                <w:rFonts w:eastAsia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と支持条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長さと定着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の位置･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口部補強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8282"/>
      </w:tblGrid>
      <w:tr>
        <w:trPr>
          <w:trHeight w:val="222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容　　及　び　　結　　果</w:t>
            </w:r>
          </w:p>
        </w:tc>
      </w:tr>
      <w:tr>
        <w:trPr>
          <w:trHeight w:val="233" w:hRule="exac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0" w:hRule="exac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この報告書は、鉄骨部分の確認項目を中心に作成しています。必要に応じてＲＣ造の報告書も記載し添付して下さい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423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1803"/>
        <w:gridCol w:w="1229"/>
        <w:gridCol w:w="2048"/>
        <w:gridCol w:w="1229"/>
        <w:gridCol w:w="1967"/>
      </w:tblGrid>
      <w:tr>
        <w:trPr>
          <w:trHeight w:val="273" w:hRule="exact"/>
        </w:trPr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付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2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20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2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9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</w:tr>
      <w:tr>
        <w:trPr>
          <w:trHeight w:val="276" w:hRule="exact"/>
        </w:trPr>
        <w:tc>
          <w:tcPr>
            <w:tcW w:w="1147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査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0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2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204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2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4"/>
      <w:jc w:val="both"/>
    </w:pPr>
    <w:rPr>
      <w:rFonts w:ascii="Times New Roman" w:hAnsi="Times New Roman" w:eastAsia="ＭＳ 明朝;MS Mincho" w:cs="ＭＳ 明朝;MS Mincho"/>
      <w:color w:val="auto"/>
      <w:spacing w:val="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13:00Z</dcterms:created>
  <dc:creator>仙台市</dc:creator>
  <dc:description/>
  <cp:keywords/>
  <dc:language>en-US</dc:language>
  <cp:lastModifiedBy>toshiseibi10</cp:lastModifiedBy>
  <dcterms:modified xsi:type="dcterms:W3CDTF">2021-04-22T05:18:00Z</dcterms:modified>
  <cp:revision>7</cp:revision>
  <dc:subject/>
  <dc:title>建築基準法第１２条第５項に基づく（工事監理・工事状況）報告書</dc:title>
</cp:coreProperties>
</file>